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2203425656"/>
      <w:bookmarkStart w:id="1" w:name="__Fieldmark__0_2203425656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2203425656"/>
      <w:bookmarkStart w:id="3" w:name="__Fieldmark__33_2203425656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2203425656"/>
      <w:bookmarkStart w:id="5" w:name="__Fieldmark__66_2203425656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